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INNOVO ACCORDO ANCI - CONAI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luglio 2008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CHEDA 1 – RIFERIMENTI LEGISLATIVI/PREMESSE/CONSIDERATO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 di là delle variazioni puntuali relative ai richiami legislativi sembrerebbe opportuno inserire le seguenti altre definizioni/richiam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ggetti che possono stipulare l’Accordo: ANCI, UPI, Autorità d’Ambito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finizione di raccolta differenziata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ichiami alla Risoluzione legislativa del Parlamento Europeo del 17 giugno 2008 sulla nuova Direttiva rifiuti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ichiamo ai principi di sostenibilità ambientale per le imprese e della necessità di contenere gli oneri a carico del consumatore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ggiornamento dei principi di assimilazione alle nuove normative di legg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S</w:t>
      </w:r>
      <w:r>
        <w:rPr>
          <w:b/>
          <w:sz w:val="24"/>
          <w:szCs w:val="24"/>
          <w:u w:val="single"/>
        </w:rPr>
        <w:t>CHEDA 2 – OBBLIGHI DELLE PARTI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ra gli obblighi delle parti è da inserire quello di sostituzione previsto dal comma 12 dell’art. 224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ccorre inserire i vari principi riguardanti la standardizzazione dei modelli organizzativi della raccolta e le relative attrezzature di raccolta (monomateriale e multimateriale, colori dei cassonetti, tipologie oggetto di raccolta, etc), con eventuale rinvio per le necessarie specificazioni agli Allegati Tecnici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CHEDA 3 – CORRISPETTIVI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Occorre introdurre il principio del calcolo basato su corrispettivi per i maggiori oneri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Precisare, unitamente alle modalità di raccolta e alla definizione di raccolta differenziata, che i corrispettivi si applicano soltanto a modalità organizzative definite. Eventuali eccezioni potranno essere previste negli Allegati Tecnici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Inserire il principio della facoltà che i Consorzi di Filiera svolgano audit e verifiche di qualità con preavviso minimo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Rimodulare, sulla base della nuova Direttiva rifiuti, il principio della gerarchia comunitaria del riciclo e del recupero energetico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Inserire l’obiettivo di privilegiare la raccolta differenziata nelle aree in ritardo rispetto alle altre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Inserire il principio di sostenere la qualità e penalizzare sia le raccolte con elevati livelli di scarto che i comportamenti dei soggetti che non rispettano altri obblighi contrattuali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Rivedere i meccanismi e le modalità di adeguamento automatico dei corrispettivi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CHEDA 4- OPERATIVITA’, ACCORDI VOLONTARI E VALIDITA’ DELL’ACCORDO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ggiornare i riferimenti legislativi (ad esempio coinvolgimento diretto del CONAI) e fissare una durata in linea con la nuova Direttiva europea sugli imballaggi e rifiuti di imballaggio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ggiornare la parte relativa agli acquisti verdi;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serire la possibilità di organizzare corsi di formazione per la diffusione delle best practic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999999"/>
      </w:rPr>
    </w:pPr>
    <w:r>
      <w:rPr>
        <w:color w:val="999999"/>
      </w:rPr>
      <w:t>ACCORDO QUADRO ANCI-CONAI: ARGOMENTI DI DISCUSSIONE</w:t>
    </w:r>
  </w:p>
  <w:p>
    <w:pPr>
      <w:pStyle w:val="Header"/>
      <w:jc w:val="center"/>
      <w:rPr>
        <w:color w:val="999999"/>
      </w:rPr>
    </w:pPr>
    <w:r>
      <w:rPr>
        <w:color w:val="999999"/>
      </w:rPr>
      <w:t>21 luglio 2008</w:t>
    </w:r>
  </w:p>
  <w:p>
    <w:pPr>
      <w:pStyle w:val="Header"/>
      <w:jc w:val="center"/>
      <w:rPr>
        <w:color w:val="999999"/>
      </w:rPr>
    </w:pPr>
    <w:r>
      <w:rPr>
        <w:color w:val="999999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 Unicode" w:hAnsi="Lucida Sans Unicode" w:eastAsia="Times New Roman" w:cs="Lucida Sans Unicode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3:06:00Z</dcterms:created>
  <dc:creator>cesco</dc:creator>
  <dc:description/>
  <cp:keywords/>
  <dc:language>en-US</dc:language>
  <cp:lastModifiedBy>Letizia Nepi</cp:lastModifiedBy>
  <dcterms:modified xsi:type="dcterms:W3CDTF">2008-08-25T13:06:00Z</dcterms:modified>
  <cp:revision>2</cp:revision>
  <dc:subject/>
  <dc:title>RINNOVO ACCORDO ANCI - CONAI</dc:title>
</cp:coreProperties>
</file>